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600" w:after="60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drawing>
          <wp:inline distT="0" distB="0" distL="0" distR="0">
            <wp:extent cx="3180080" cy="472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472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большой желто-синий автобус переваливается с ухаба на ухаб, деловито урчит на подъемах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 взгорках сравнительно сухо, а там, где дорога ныряет вниз, колеса погружаются в колею, разбрызгивая серую жижу, перемешанную с тонкими пластинками льда. Вниз и вниз, поворот, и снова подъем. Наконец, дорога выбегает на тракт. А тракт уходит куда-то в глубокое сумеречное пространство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обе стороны его тянутся цепочки луж цвета серебристой фольги. Далеко-далеко простираются черные поля. Они еще холодные, мертвые, кое-где виднеются голубовато-белые лоскутки истлевающего снега. Одиноко стоят деревья, измученные долгой зимой, пусто и голо вокруг, неуютно. Желто-синий автобус набирает скорость и целеустремленно катит вперед, вызывающе яркий, нарядный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алоне автобуса двое: широколицый, крепкого телосложения мужчина и худощавый смугловатый парень. Широколицый сосредоточен — он за рулем. Худощавый рассеянно и безучастно поглядывает сквозь ветровое стекло, едва утаивая зевоту. Он явно не в настроении. Хмурое утро, скучное однообразие пути, тряска. И к тому же сегодня — суббота, день выходной, который каждая уважающая себя личность проводит согласно своим наклонностям и вкусам, если этому не помешает вдруг некстати подоспевшая “производственная необходимость”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Дурацкая все же у нас профессия! — кричит худощавый и морщится. Говорить мешает мотор. — У других выходные как выходные, люди на танцы идут. Кино и все такое. А нам… вот, кукиш!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-да, — вздыхает широколицый и вертит ручку бокового стекла. В окно врывается холодный воздух. — Тепло что-то нынче запаздывает. Зима была теплая — лето будет прохладное. Так-то, Вадим Сергеич…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Теплая? — Вадим присвистнул, криво заулыбался. И, словно бы убеждая кого-то в своей правоте, сузив глаза, сурово сказал: — Уеду я отсюда. Три года отдам за диплом и уеду. Полгода осталось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Оно, конечно… Дело хозяйское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молчал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Миша, ты местный? — неожиданно полюбопытствовал Вадим. Раньше он никогда об этом не спрашивал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Двадцать пять лет в Сибири… Местный, считай. Старожил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равится?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Сибирь-то?.. — Михаил помедлил с ответом. — Понятно, не Сочи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дар передними колесами, машина запрыгала на дорожных выбоинах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Тише, ты!.. — запоздало крикнул Вадим. И оглянулся через плечо — туда, где стоял, заслоняя окна салона, довольно массивный приборный стенд. — Ну сколько раз говорил: не мебель возим! Аппаратура все-так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А что я сделаю? Такая дорога. Гармонь… Можно и тише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хаил убавил скорость, машина пошла ровнее и мягче. Вадим успокоилс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Переделывать ее надо, — нарушил он первый неприятное для обоих молчание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Дорогу?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Сибирь. Дорогу, конечно, тоже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Переделаешь!.. Который год здесь шоферю, тракт наладить не могут. Технику гробим… По телевизору оно вроде все гладко выходит. Вчера продукцию шинного завода показывали, гора баллонов — с двухэтажный дом! А у нас на передке резина еле дышит, ткни сапогом — развалитс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Сапог?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Зачем сапог? Резина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дим рассмеялся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Станем среди поля — будет смех, — пообещал Михаил,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— </w:t>
      </w:r>
      <w:r>
        <w:rPr>
          <w:rFonts w:cs="Times New Roman" w:ascii="Times New Roman" w:hAnsi="Times New Roman"/>
          <w:sz w:val="20"/>
          <w:szCs w:val="20"/>
        </w:rPr>
        <w:t>Ладно, не обижайся. Это я так… А насчет резины, думаю, уладим. Если, конечно, наши снабженцы смотрели вчерашнюю передачу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урили, примолкли. Разговаривать трудно — из-за мотора. До буровой далеко — сотни километров скверной дороги, тряска, дым папирос…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Лиса, Сергеич! Лиса! — показал рукой Михаил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А? Где? Ага!.. — Вадим замер, не спуская глаз с яркого, очень заметного на черном фоне земли пламенно-рыжего пятн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Видал?! Нашла чего-нибудь, жрет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Ружье бы, э-эх! А ну-ка, притормози… — Вадим нашарил за сиденьем лопату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Без пользы, уйдет, — сказал Михаил, но сбавил скорость и надавил тормозную педаль. — Да и шкуры у нее в апреле нет. Не вышла еще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дим не слушал. Едва машина остановилась, он отворил дверцу рывком, спрыгнул в льдистую грязь и помчался к лисе через поле по комковатым бороздам прошлогодней пахоты, держа лопату наперевес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иса не ушла. Завидев человека, подпрыгнула вверх, изогнулась рыжей дугой, упала. Человека встретила предупреждающим оскалом. Вадим оторопело замер, опасливо загородился от нее лопатой, потом нацелился широким отточенным лезвием в оскаленную пасть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Стой, Сергеич! — раздался крик. — Не трожь!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мерзлой земле громыхали сапог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е бей, не надо! — задыхаясь от бега, выкрикивал Михаил. Подбежал, на руках брезентовые рукавицы. Сноровисто уловил лису за загривок. Приподнял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Хорош воротник! Пушистый. К зиме еще лучше будет. Тяжелый, черт! Он это. Кобель…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Лис?! — восторженно удивился Вадим. — Погоди-ка, а что это у него?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правом боку, от рыжего загривка до живота, шерсть заскорузла от высохшей грязи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дняя лапа висела странно прямая и неподвижная. Михаил тронул ее рукавицей — лис дернулся и тихо взвизгнул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очью, должно быть, — сказал Михаил. — Фарами ослепил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Машиной?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у, чем же еще? Поди, к зиме заживет… А там на шкуру забьем. На воротник или шапку…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Горжетку, — добавил Вадим. Прищурился, глядя на лиса. Неожиданное приключение заканчивалось прозаическим воротником. — Ладно, поехал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веря втащили в салон и поместили в угол между дверцей, диваном и шоферским сиденьем. Запахло псиной. Лис попытался было выбраться из заточения — ему не дали, и он затих. Но когда загудел мотор и машину тряхнуло на первом ухабе, он заворчал и, подпрыгнув, вцепился клыками в рукав шоферской телогрейк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у ты, пропадина! — крикнул Михаил, отмахиваясь. И громко, однако беззлобно пообещал: — Убью!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гроза словно бы подействовала, и зверь успокоился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буровую приехали вечером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журная вышка геометрически четким силуэтом пронизывала этажи закатного неба: густо-синюю полосу у горизонта, алые облака повыше и, наконец, темное верхнее покрывало, окаймленное бахромой жемчужно-розового цвет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 буровой — ни души. Окна культвагона были непроницаемо темными, из обрубка железной трубы на крыше вился дымок. Вадим критически оглядел низко провисшую над вагоном антенну, подергал ручку запертой двери и ушел к буровому станку. Потрогал сапогом станочный ротор. Устье скважины заперто приспущенной штангой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Верно, ужинать уехали в деревню, — сказал Михаил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а буровой все равно обязан остаться дежурный, — пробормотал Вадим, зачерпывая горстью красноватый глинистый раствор из сточного желоба. Окраска раствора Вадиму не нравилась. Пестроцветы, подумал он. Девонский разрез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икто здесь ничего не тронет. Поселок вон он где… — Михаил кивнул в сторону совхозных домиков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Ферму строят? — спросил Вадим, показав на груду желтых кирпичей и желтеющий неподалеку прямоугольник фундамент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ет. Совхозный маслозавод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Вот так и бывает. Затевают строительство, потом заказывают артезианскую скважину, и вдруг выясняется, что пластовой воды здесь нет вообще или мало, и начинаются у них проблемы. Н-да…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христая окраска бурового раствора тревожила Вадима всерьез. По опыту знал: девон, как правило, безводен. А безводная скважина — это всегда крупные неприятности для производства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н побрел к цистерне — сполоснуть испачканные ладони. Михаил ушел к автобусу. Включил в салоне автомобильный плафон — должно быть, что-то искал. Вернулся, держа в руке алюминиевую миску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у как там лис? — вяло осведомился Вадим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Дал колбасы — вся цела. Не жрет. Пить, наверное, хочет. Миску вот надо помыть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дим опрокинул ногой ведерко вверх дном, присел покурить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кат угас, и было уже довольно темно, когда, наконец, послышалось рычание мотора. Свет фар полоснул по стеклам вагонных окон; грохнул на ухабе кузов бригадного ЗИЛа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юди высыпали из машины и, горланя, окружили автобус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Геофизики приехали!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А я думаю: чей автобус стоит?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очью работать начнете? Или завтра с утра?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Давай в ночь! С утра фильтровую колонну сажать будем. Петька, дизель заводи! Где “бугор”?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 кабины солидно вышел “бугор”, Иван Севастьяныч Свекольников. Выбил о колено кепку, взял ее на ладонь и положил себе на макушку блином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Как здоровье? — просипел он и подал Вадиму руку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Привет, Севастьяныч. Бурение когда закончили?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А к обеду закончили, — сипел “бугор”. — Как говорил тебе по рации, так и закончили. В срок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Скважину промыли?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ригадир обиделся. Щелкнул крышкой портсигара, не спеша закурил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Все по уму. Халтуры не держим. Вот так вот…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буровой затрещал бензиновый пускач, басовито откликнулся дизель — загудел мощно и ровно. Вдоль вышки зажглась гирлянда ламп ночного освещения, вспыхнули прожектор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По девону много прошли? — спросил Вадим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Две штанги и половину квадрата, — ответил Свекольников. — Есть вода, не беспокойся. Для маслозавода хватит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Посмотрим…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у посмотри. А я потом подойду. — Бригадир, слегка припадая на правую ногу, побрел к вагону. Вдруг остановился: — Чуть не забыл! Утром машина была от Колядина. Трубы компрессорные завезли, и чтоб, значит, вас предупредить: кончил скважину Колядин, ждет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Что ж ты молчал?! — удивился Вадим и заспешил к автобусу. — “А Колядин тоже хорош! — желчно подумал он. — Кончает бурение и ни гу-гу!.. Хотя все правильно, у него ведь рация на ремонте. Кровь из носа, а завтра утром надо быть на буровой Колядина. Ах ты, черт подери, задал задачу!”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дверей автобуса собралась вся бригада, заглядывали в салон, негромко пересмеивались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Лису не видели! — бросил раздраженный Вадим. — Миша, машину к скважине. И побыстрее, Женя, Коля, будете нам помогать. Остальные свободны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тали споро, и через десять минут обыкновенный с виду автобус превратился в полевую геофизическую лабораторию, связанную с буровой множеством кабелей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ихаил занял свое рабочее место за рычагами лебедки и, в ожидании команды оператора, неторопливо жевал хлеб с салом. У Вадима что-то не ладилось с аппаратурой. Первый канал не работал. Каретка второго гуляла по шкале, где ей только вздумается, и никакие операторские ухищрения не могли заставить ее подчиниться. “Обрыв в цепи реохорда”, — понял наконец Вадим и, чертыхаясь, полез за паяльником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Женя и Коля тактично помалкивали. Чего уж там, — телевизор дома стоит и то время от времени портится. А здесь посложнее, чем телевизор. И такие дорог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Сколько надо учиться, чтоб знать эту химию? — не выдержал Коля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дим не ответил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Электроника, — вставил Женя. Шмыгнул носом, вздохнул. — Резисторы, диоды, триггерные схемы…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-ну! — удивился Вадим. — Грамотный нынче буровик пошел. Учишься?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ет еще. Собираюсь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Дети в школу собирались… Что ж, дело полезное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А ему супруга не разрешает, — весело сообщил Коля, обнажая белые, неправильной огранки зубы, — не для того я замуж, говорит, за него выходила, чтобы нужду терпеть. Супругу, говорит, имеешь — обязан содержать, а в институте пять-шесть лет учиться надо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ны глаза превратились в узкие щелки, рот беззвучно смеялся, и сразу стало понятно, что затронута популярная в бригаде развлекательная тем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Судьба Евгения хранила, — рассеянно сказал Вадим. — Сперва мадам за ним ходила… Черт, перегрелся! — Он поплевал на жало электропаяльника. Раскаленный металл злобно шипел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Осенью на вечерний пойду! — сказал Евгений. — В технологический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Да не пустит она тебя на вечерний! — засмеялся Коля. — Вот увидишь, не пустит! Женщина она серьезная и в этом деле имеет свой интерес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У каждого свой интерес. — Вадим присел, чтобы удобней было прикоснуться паяльником к контакту. — Диалектика семьи и брака, — добавил он. — В конце концов, можно учиться заочно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ет, пойду на вечерний, — угрюмо повторил Евгений. — А если что, соберу крупные вещи в кастрюлю — и с приветом, Софа!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Тоже верно, — вмешался Михаил. — Нынешние бабы больно любят командовать. К примеру, теща моя…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— </w:t>
      </w:r>
      <w:r>
        <w:rPr>
          <w:rFonts w:cs="Times New Roman" w:ascii="Times New Roman" w:hAnsi="Times New Roman"/>
          <w:sz w:val="20"/>
          <w:szCs w:val="20"/>
        </w:rPr>
        <w:t>Те-те, — остановил его Вадим. — Теща не пройдет, не той мастью кроешь. И вообще, давайте, к примеру, работать…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дим водворил регистратор на место и проворно прошелся пальцами по рукояткам переключателей и верньеров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Кажется, все в порядке… Миша, спуск!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уго натянутый кабель побежал с барабана лебедки на колесико блок-балансира, опуская в скважину зонд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бедка бешено вращалась, от вибрации позвякивали рычаги. Наконец, кабель провис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Что? Уже на забое? Подъем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 поползли из окна регистратора диаграммовые ленты… Ревел, меняя обороты, мотор. Короткие, но понятные Михаилу операторские команды следовали одна за другой: “Спуск! Стоп! Спуск до забоя! Подъем! Дай натяжку. Метку не прозевай. Стоп! Спуск!”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квозь стеклянную стенку лебедочного отделения было видно, как Женя и Коля то и дело бегали греться к костру, “раскочегаренному” с помощью дизтоплива до впечатляющих размеров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ондирование подходило к концу. Прежде всего это было заметно по настроению оператора. Михаил уже знал: шутки, которые возбужденный Вадим начинал выдавать ворохами, означали хорошее качество диаграммной записи и скорый финиш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Если существует ад, — кричал Вадим, — то меня в наказание за грехи заставят работать там геофизиком! Или бухгалтером. Женя, Коля! Где вы, черти, загуляли? В аду вы будете работать буровиками. Или председателями обществ, искореняющих алкоголизм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четвером отсоединили от кабеля зонд и быстро подключили датчик радиометра. Михаил тронул рычаги, лебедка завертелась, опуская прибор в темноту подземных глубин. Экран осциллографа расцвел зелеными одуванчиками импульсов — загадочно чутких свидетелей естественной радиоактивности пород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бель провис. Вадим скомандовал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Подъем!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ихаил включил сцепление редуктора, зябко поежился, и постучал ногами, сапог о сапог. Было холодно. Но сейчас это кстати — меньше клонило в сон. А вообще, вздремнуть — оно, конечно, не помешало бы… Последний замер будет тянуться час, полтора. Самый нудный замер, больно скорость подъема мала. И холод собачий…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у кто там стучит? Перестань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ихаил перестал. Вадим сосредоточен, шевелит губами. Четвертый час, как он почти не отрывает внимательных глаз от приборов. Впрочем, он был способен, забыв об отдыхе и еде, возиться с аппаратурой едва ли не полные сутки подряд, в чем Михаил не раз имел случай убедиться и чего решительно не понимал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Сбавь обороты, — сказал Вадим и настороженно прислушался. Только что он слышал звук, необъяснимо чуждый звуковому орнаменту работающей лаборатории. Мало того, звук этот напоминал человеческий стон!.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ймав на себе недоуменный взгляд оператора, Михаил кивком показал в угол между шоферским сиденьем и диваном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Ч-черт! Совсем забыл… — Вадим отвернулся к приборам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н подождал, пока карандаш самописца вычертит первый десяток сантиметров записи. Поднялся и заглянул за диван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 первый взгляд, лис лежал совершенно спокойно. Ни дать ни взять — отдыхающий экспонат в вольере какого-нибудь зоопарка: чуть набок, лапа вперед, приподнятая голова. Но это было первое и неверное впечатление. И Вадим это понял, когда уловил воспаленный блеск зрачков животного. В спокойно обращенных на человека глазах темными озерками стояла боль… Потом, словно разом ослабли мускулы шеи, голова зверя поникла. Лис шевельнулся и застонал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адим сказал Михаилу: “Следи за подъемом”, — взглянул мимоходом на карандаш самописца, выпрыгнул из автобус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культвагоне было тепло и сильно закурено, орал транзисторный приемник. Бригадные рабочие спали на нарах. Севастьяныч не спал. Сидел за столом, подперев кулаком небритую щеку, другой кулак недвижно лежал возле очищенной луковицы и наполненного до краев стакан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Может, выпьешь? — вяло спросил он Вадима, заранее зная о бесполезности этого предложени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адим поднял стоявшую у ног бригадира пустую бутылку., вытряхнул на пол остатки, зачерпнул кружкой из бака с питьевой водой, помыл бутылку, спросил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Молоко у вас где?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а двор вынесли. Чтоб не скисло. Сметана в бидоне, под столом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адим вышел. Вскоре вернулся с большим эмалированным ведром, снял крышку и, проливая молоко на пальцы, наполнил бутылку по горлышко. Потом нашарил глазами выпачканный клеем пузырек, взял с полки, сорвал с него соску. Долго эту соску мыл и скоблил…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“Бугор” сегодня пьет, — сказал Севастьяныч. — И никто ему не укажет. Вот так вот. — Севастьяныч выцедил водку. Брезгливо выпятив губы, отставил стакан. — И ты мне не укажешь. Молод еще… — Он запихнул в рот луковицу, задумчиво пожевал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олоко было ледяное. Вадим сбросил крышку с теплого чайника, заглянул в горловину и, немного поколебавшись, сунул туда бутылку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Молод, — повторил Севастьяныч. — У всех у вас сопли еще зеленые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дим нахмурился, но промолчал, Севастьяныч тоже нахмурилс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Может, я пью потому, что день у меня сегодня такой… — И страшно выкатив белесые глаза, добавил: — В сорок пятом я старуху одну в расход пустил! Понятно?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Врет он! — оторопело подумал Вадим. — Или не врет? Не так уж и пьян как будто… Нашел, чем хвастаться, старый дурак!”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дим разозлилс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Твое уголовное прошлое мало меня занимает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ихаил куда-то исчез. Ровно гудел мотор, медленно вращался барабан лебедки, наматывая кабель. На экране осциллографа бесшумно вспыхивали импульсы. Лис по-прежнему лежал в своем углу, ко всему безучастный. Вадим с бутылкой в руках придирчиво разглядывал записанный без оператора участок диаграммы. Вошел Михаил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Поправлял прожектор, чтоб посветлее, — сказал он. — Запись нормальная?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Да, скоро конец… Вытаскивай лиса, покормим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хаил достал из-под сиденья две пары брезентовых рукавиц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Лис вздрагивал и ни за что не хотел разжимать крепко стиснутые челюсти. Пришлось с ним повозиться. Дырка в соске оказалась мала. Вадим стряхнул неудобные рукавицы и сделал дырку побольше. Молоко хлынуло струйкой, и лис, повизгивая и захлебываясь, был принужден глотать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Вот так вот, — сказал Вадим, отставляя опорожненную бутылку. И совсем некстати добавил: — Нашел, чем хвастаться, старый пень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ихаил поднял лиса — тяжел кобелина — и перенес обратно в угол. Потом метнулся к рычагам, остановил лебедку. В окошках счетчика глубин застыли нул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Кончил дело, — пробормотал Вадим, — гуляй смело. — Он выдернул диаграммную ленту из самописца, выключил аппаратуру. — Пока я буду писать заключение, сматывай кабели. Коля и Женя помогут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Может, до утра оставим?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ет. Понимаешь ли… — Вадим замялся. — Вызов в бригаду Колядина. Передали через Свекольников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Знаю, — сказал Михаил. — Так прямо сейчас и поедем?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Да, Михаил Васильевич. Прямо сейчас. Абсолютно необходимо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оба, точно сговорившись, взглянули на циферблат автомобильных часов. Было пять минут третьего ночи. Михаил Васильевич мял в ладонях жесткие рукавицы, молчал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Как будто я виноват! — внезапно вспылил Вадим. — Надо! К чертям собачьим всю эту работу! Надо! — Взяв себя в руки, устало пообещал: — Вернемся на базу, получишь отгул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хаил ушел. Вадим откинул крышку дорожного ящика, порылся внутри и выбросил на диван папку с бланками, карандаш, логарифмическую линейку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н уже заканчивал писать заключение, как вдруг в салон ввалился бригадир. Севастьяныч плюхнулся на сиденье и сипло сказал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А на столе, между прочим, писать удобнее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Спасибо, я здесь… — ответил Вадим, не подняв головы. — Мне, между прочим, осталось немного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опение Севастьяныча мешало сосредоточиться. Буквально усилием воли Вадим подавил в себе раздражение. “А ладно, — подумал он. — Пусть сидит, лишь бы помалкивал.”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а бригадира легла поверх аккуратно разложенных диаграмм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Ты что?! — Вадим даже привстал. — Лишнего выпил?!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ще мгновение — и он добавил бы к этому несколько яростных слов о свинстве, о пьяных прохвостах, которые…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за бригадира смотрели прямо, не мигая. Зрачки глубокие, будто отверстия винтовочных стволов, и пугающе пристальные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у выпил, — словно о чем-то другом, постороннем, спокойно сказал Севастьяныч. — Мало выпил, хмель меня не берет. Да дело не в этом… Уголовник, думал?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дим молчал. Ситуация была глупейшей, и он не знал, как себя вест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Пацаненок, — сказал Севастьяныч, закуривая. — Я тоже был таким пацаненком, когда в сорок третьем тонул в белорусских болотах. Вот так вот…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Ага, — подумал Вадим. — Восемнадцать дотов подорвал, кровь мешками проливал. Водку выпил — оправдаться надо”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Дети есть? — спросил Севастьяныч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ет, — резко ответил Вадим. — Не женат…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— </w:t>
      </w:r>
      <w:r>
        <w:rPr>
          <w:rFonts w:cs="Times New Roman" w:ascii="Times New Roman" w:hAnsi="Times New Roman"/>
          <w:sz w:val="20"/>
          <w:szCs w:val="20"/>
        </w:rPr>
        <w:t>То-то. А у меня сын был. И жена… Анна Прокофьевна. Повесили… А сына убили… Прикладом в голову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дим насупился. Бесцельно погонял движок по шкалам линейки, спросил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— </w:t>
      </w:r>
      <w:r>
        <w:rPr>
          <w:rFonts w:cs="Times New Roman" w:ascii="Times New Roman" w:hAnsi="Times New Roman"/>
          <w:sz w:val="20"/>
          <w:szCs w:val="20"/>
        </w:rPr>
        <w:t>За что?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вастьяныч оторвал зубами половину размокшего папиросного мундштука, сплюнул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Да ни за что. Аннушка наша связная была… А сына вот ни за что. Только ходить научился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молчал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А я ничего не знал. Контузило меня, долго валялся. Жалеючи, не рассказывали… Потом, в апреле сорок пятого, вернулся в свою деревушку. Тогда рассказали… Хата моя уцелела: большая хата, от стариков досталась. Вошел я, бросил в угол вещмешок, сел на порог и так весь вечер просидел. Да-а…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ркнув спичкой, Севастьяныч зажег новую папиросу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апротив тоже большая хата была, добротная. В той хате жила семья полицая. Того самого, который Аннушку выследил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Поймали его?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Сам пришел. В лесу скрывался. А когда этим бандюгам пообещали жизнь сохранить, если сами выйдут, конечно, он и явился с повинной. Стасиком звали… Знал я его, как облупленного. Соседушка… Ну вот, сижу я, значит, на пороге в темнотище, как в погребе глубоком, остекленел весь. И будто детский голосок: папаня-а-а… Жалобно так. Все у меня внутри перевернулось. Вскочил я — руки, ноги трясутся — я за порог. А на дворе тьма-тьмущая, ни огонька. И словно кто тянет меня к этой хате, соседской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кольников поскреб щетину на подбородке, задумался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Что потом было, плохо припоминаю. Хата огнём занялась, сразу со всех сторон, под каждым окном по костру… Стою, смотрю, а на плече топор. Люди подходить стали. Сгрудились сзади меня, молчат и тоже смотрят. Тут какая-то женщина дурным голосом завыла, запричитала: “Дети там, дети!..” И будто мозги она мне прояснила. Кинулся я к двери, кол выбил, в сени запрыгнул. Дыму там!.. Ничего, мальцов повытаскивал. Жена мне его помогла. Живы остались, все пятеро… А старуха сгорела. Мать его, значит…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— </w:t>
      </w:r>
      <w:r>
        <w:rPr>
          <w:rFonts w:cs="Times New Roman" w:ascii="Times New Roman" w:hAnsi="Times New Roman"/>
          <w:sz w:val="20"/>
          <w:szCs w:val="20"/>
        </w:rPr>
        <w:t>А сам он?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вастьяныч ответил не сразу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Сам? Да где-то у нас в Сибири пропал. Может, жив еще. Только я себе так представляю: помер он, соседушка мой… Помер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углу завозился и застонал лис. Севастьяныч удивленно шевельнул бровям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Это лиса, — сказал Вадим. — Подранок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Лиса… Ну ладно, пошел я дизель глушить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яжеловато поднялся Севастьяныч. Прихрамывая, вышел в ночь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адим машинально свернул диаграммные ленты в рулон. Минуту смотрел на исписанный бланк заключения. Перед глазами пылала зажженная Севастьянычем хата…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ул дизеля смолк, погасли прожектора, красновато мерцал догорающий костерок. Кузов автобуса вздрагивал от толчков — Михаил ударами сапога проверял твердость колесных баллонов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Ехали молча. Свет фар выхватывал из темноты стволы деревьев. Здесь начиналась тайга. Мотор длинно и беззаботно тянул дорожную песню. Вадим покачивался на сиденьи, оцепенев от усталости. Время от времени сознание предательски проваливалось в дремотную пустоту, потом внезапно всплывало, разбуженное тряской. Тогда Вадим бросил встревоженный взгляд на беспокойную стрелку спидометра, на руки Михаила, слившиеся с баранкой руля. Смотрел; пытаясь уразуметь, откуда берутся силы у человека, чтобы на протяжении суток вот так уверенно, деловито обслуживать этот тяжелый, прыгающий на ухабах механизм!.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Устал? — спросил Вадим. — Может, я сяду за руль, а ты отдохнешь?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Нет, ничего… Прикури, Сергеич, мне сигаретку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курили. Вадим включил приемник, настроился на “Маяк”. Передавали последние известия. Мотор глушил дикторский голос, и Вадим почти ничего не мог разобрать. Уловил лишь, что в Москве и Московской области ожидается переменная облачность, без осадков, ветер южный, слабый до умеренного. И вдруг, после непродолжительной паузы, полилось из динамика раздольное, знакомое с детства: “Я на горку шла, тяжело несла”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Светает, — сказал Михаил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адим промолчал. Он уже переборол в себе оцепенелость в теперь чувствовал странное возбуждение. Вспомнился Севастьяныч и последние минуты на буровой… Заключение Вадим дописывал при желтоватом свете автомобильных плафонов; снял копию, размашисто подписал два бланка. Требовалась подпись Севастьяныча. В вагоне было совершенно темно, стены дрожали от храпа. Вадим, спотыкаясь о чьи-то сапоги, ощупью побрел вдоль вагона, наткнулся на инструментальный ящик, чиркнул спичкой. Севастьяныч спал. Вторая спичка осветила его лицо: небритые щеки, некрасиво приоткрытый рот. Крошечный огонек ужалил пальцы. Вадим тряхнул рукой. Постоял в темноте, нашарил стол и оставил на нем бланк заключения…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— </w:t>
      </w:r>
      <w:r>
        <w:rPr>
          <w:rFonts w:cs="Times New Roman" w:ascii="Times New Roman" w:hAnsi="Times New Roman"/>
          <w:sz w:val="20"/>
          <w:szCs w:val="20"/>
        </w:rPr>
        <w:t>Притормози, — сказал Вадим, дернув Михаила за рукав. — Пойдем прогуляемся, ноги совсем затекли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хаил остановил машину, выключил фары. Вышли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 сапогами похрустывала корочка лужиц, в сероватом сумраке уже различались белые тени березовых стволов. Вадим поставил ногу на пень, замер, прислушиваясь. Тишина. И вкусный охлажденный воздух. Тайга!.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лотнее укутывая шею теплым шарфом, он на несколько мгновений сумел обмануть себя ощущением летнего тепла, запаха сочной таежной травы. Но холод проник под телогрейку, и заманчивый летний мираж поблек, испарился. “Не Сочи…” — вспомнился вчерашний разговор. Стало немножко грустно, но думалось легко, хорошо и сразу о многом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ысли и образы, необычайно четкие, яркие, теснились, опережая друг друга, наслаиваясь. Торжественно, ошеломляюще кружился мир. И где-то в этом огромном мире взмывали в небо длинные космические корабли, играла музыка, сипел Севастьяныч, резвились в волнах дельфины, тосковал по таежной чащобе раненый лис. “Я на горку шла, тяжело несла”. Детский голос жалобно кричал: папаня-а-а… Спит Севастьяныч. “Спи, — думал Вадим. — Ноша твоя тяжела, отдыхай. Проснешься и не заметишь, что я унес твою ношу… И никуда я не уеду отсюда, вот так вот. Силу я здесь свою почуял… А что такое "жизнь“, если не "мера человеческого присутствия“?..”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дим поежился от холода и заметил темную фигуру стоящего вблизи Михаил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Воротника не будет, — сказал он, вглядываясь воспаленными глазами в багрово-пасмурную полоску зари. — Выпустим лиса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Пропадет, — заметил Михаил. — Лучше отдадим нашему плотнику. Его ребятня будет рада. Пусть лечат. — Он чиркнул спичкой и, утомив слабенький огонек в больших, сложенных чашкой ладонях, зажег сигарету. — А вылечится, сам сбежит. Они ведь хитрющие. Да-а…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Поехали. Нас ждут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грохотом закрылись дверцы. Лис заворочался и заскулил. Нежно, трогательно пела скрипка.</w:t>
      </w:r>
    </w:p>
    <w:p>
      <w:pPr>
        <w:pStyle w:val="Normal"/>
        <w:widowControl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© 1972. Сергей ПАВЛ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8:11:00Z</dcterms:created>
  <dc:creator>Харьковский С.А.</dc:creator>
  <dc:description/>
  <dc:language>en-US</dc:language>
  <cp:lastModifiedBy>Харьковский</cp:lastModifiedBy>
  <dcterms:modified xsi:type="dcterms:W3CDTF">2009-10-27T11:26:00Z</dcterms:modified>
  <cp:revision>7</cp:revision>
  <dc:subject/>
  <dc:title>Павлов Сергей "Мера присутствия"</dc:title>
</cp:coreProperties>
</file>